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3"/>
          <w:szCs w:val="33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3"/>
          <w:szCs w:val="33"/>
          <w:lang w:val="pl-PL"/>
        </w:rPr>
        <w:t>Rewitalizacja budynków komunalnych-osiedle miodowa jar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3"/>
          <w:szCs w:val="33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3"/>
          <w:szCs w:val="33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ewitalizacja budynków komunalnych wielorodzinnych osiedla Miodowa Jar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4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Zwiększenie komunalnych zasobów mieszkaniowych miasta.</w:t>
      </w:r>
    </w:p>
    <w:p>
      <w:pPr>
        <w:pStyle w:val="Normal"/>
        <w:ind w:left="0" w:right="555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59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rzebudowa osiedla pozwoli na bardziej racjonalne wykorzystanie jego powierzchni na cele mieszkaniowe, a także wyeliminowanie zagrożeń dla mieszkańców poprzez usunięcie materiałów zawierających azbest.</w:t>
      </w:r>
    </w:p>
    <w:p>
      <w:pPr>
        <w:pStyle w:val="Normal"/>
        <w:ind w:left="0" w:right="639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łączna liczba budynków: 14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liczba mieszkań: 177</w:t>
      </w:r>
    </w:p>
    <w:p>
      <w:pPr>
        <w:pStyle w:val="Normal"/>
        <w:ind w:left="0" w:right="5445" w:hanging="0"/>
        <w:rPr/>
      </w:pPr>
      <w:r>
        <w:rPr>
          <w:i w:val="false"/>
          <w:iCs w:val="false"/>
          <w:lang w:val="pl-PL"/>
        </w:rPr>
        <w:t>łączna powierzchnia lokali: 8280 m²</w:t>
      </w:r>
    </w:p>
    <w:p>
      <w:pPr>
        <w:pStyle w:val="Normal"/>
        <w:ind w:left="5070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91440</wp:posOffset>
            </wp:positionV>
            <wp:extent cx="2467610" cy="2833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4635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62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 ramach inwestycji zostanie dokonana całkowita przebudowa osiedla Miodowa Jar. W miejscu istniejących 13 budynków mieszkalnych powstaną nowe, rozbudowane o dodatkową kondygnację. Budynki będą wyposażone w instalacje wodno-kanalizacyjne, centralnego ogrzewania oraz przyłącza gazu i elektryczność.  Ponadto zostanie wybudowany budynek handlowo-usługowy z 4 lokalami. Realizacja zadania obejmuje także przebudowę ulic, chodników oraz budowę miejsc parkingowych.</w:t>
      </w:r>
    </w:p>
    <w:p>
      <w:pPr>
        <w:pStyle w:val="Normal"/>
        <w:ind w:left="4620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45380</wp:posOffset>
            </wp:positionH>
            <wp:positionV relativeFrom="paragraph">
              <wp:posOffset>128270</wp:posOffset>
            </wp:positionV>
            <wp:extent cx="1184275" cy="14801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Inwestycja realizowana będzie w 2 etapach.</w:t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471170</wp:posOffset>
            </wp:positionV>
            <wp:extent cx="1513840" cy="189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Gospodarki Mieszkaniowej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outline w:val="false"/>
        <w:color w:val="C0C0C0"/>
        <w:shd w:fill="auto" w:val="clear"/>
        <w:lang w:val="pl-PL"/>
      </w:rPr>
      <w:t>Wieloletni</w:t>
    </w:r>
    <w:r>
      <w:rPr>
        <w:outline w:val="false"/>
        <w:color w:val="C0C0C0"/>
        <w:shd w:fill="auto" w:val="clear"/>
      </w:rPr>
      <w:t xml:space="preserve"> Plan </w:t>
    </w:r>
    <w:r>
      <w:rPr>
        <w:outline w:val="false"/>
        <w:color w:val="C0C0C0"/>
        <w:shd w:fill="auto" w:val="clear"/>
        <w:lang w:val="pl-PL"/>
      </w:rPr>
      <w:t>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5T12:06:00Z</cp:lastPrinted>
  <dcterms:modified xsi:type="dcterms:W3CDTF">2008-11-14T07:55:48Z</dcterms:modified>
  <cp:revision>42</cp:revision>
  <dc:subject/>
  <dc:title/>
</cp:coreProperties>
</file>